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876350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376068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